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SS-ITEOIO23RNH\\seb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SS-ITEOIO23RNH\\seb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Sep 2006 06:40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4 Sep 2006 06:40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Sep 2006 06:40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adame le M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adame le M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